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438886876"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519535668"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381805847"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241370940"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